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50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81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55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755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46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4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75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97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3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59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2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07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