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164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168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209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702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481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076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039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895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848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477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63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278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750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725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443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248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994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