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5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167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35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93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122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784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94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702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538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34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530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863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45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5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387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