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29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09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18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7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28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02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3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158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637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11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3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96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11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