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5949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7489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9619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4869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0689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6907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7074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5043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7079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3498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555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555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9476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1741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2916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3698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1258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