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16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08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54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745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39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279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4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87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21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351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92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2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78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948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