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153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86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796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3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40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18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78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927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202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46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36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17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926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