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2300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9641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8935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357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4030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6075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1122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743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4691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4502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836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541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433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6937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639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6019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6033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