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7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55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080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547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88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96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90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9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53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413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30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06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66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35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917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