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15871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942104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279151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704232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336804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14910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865973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89081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642353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728862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67019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1924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43055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