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15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58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42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446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33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879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2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895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74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36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89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8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48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55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386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82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1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