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526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252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239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562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255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457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626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984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277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526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401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627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433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836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613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