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0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9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42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66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997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93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56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6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69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38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2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27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