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14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78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9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79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1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54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04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5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717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64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5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81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75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54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723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