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97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31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7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38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85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808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46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88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09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67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6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23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96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44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22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