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988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848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14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4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031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289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447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821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33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5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74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535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477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