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190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210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248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016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941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50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904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856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850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060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69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470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355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170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183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050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612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