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510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286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493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078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561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91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118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916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407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288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204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153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114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011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624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