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21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650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894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304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056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91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21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924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225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80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976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2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74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