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733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64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996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455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889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021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575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505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515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276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237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310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875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418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544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775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817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