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32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662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29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058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30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405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91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502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13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453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83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684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88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896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38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