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293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3550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3250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8732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8751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305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9015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8894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3332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3455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466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135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9760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