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7895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0759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22045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3914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5770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7454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66152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42341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5474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6920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7164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925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60397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48078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5722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0144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0035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