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259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475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562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802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023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490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250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164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886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684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884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303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1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467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599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