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1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334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77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89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222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059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36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213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3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93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69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6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3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