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207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728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559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503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519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722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427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854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533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030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141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957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518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913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756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993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845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