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67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07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44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3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382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74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625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725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991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22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55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90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71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81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956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