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326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8006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9296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4646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8997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196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2223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1235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2655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5559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903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83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7329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