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741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19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90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450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359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169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403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925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040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157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088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200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601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30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133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146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952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