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37610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354753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597968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94518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59648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008087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395107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06541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350960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107226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381423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32141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949871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218360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826249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