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905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894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506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952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254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799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766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859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690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555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804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624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58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