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03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3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85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6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2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8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73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00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390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6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208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45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31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75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76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