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261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886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553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345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872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271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344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532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97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819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872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128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5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647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972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