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51468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67237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49930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06707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27168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66273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67127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91554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310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72516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67306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75978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56035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