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589674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724255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224456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98724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513652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603509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724218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275748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295706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851148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47442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23387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150919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581595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42349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285148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206875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