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09396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00996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82633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36084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34239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66817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02368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941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3564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02183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51418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82196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3030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36632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23988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