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826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836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483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093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198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889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871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247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144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264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624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903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449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