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28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263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17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963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874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457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73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953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140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182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703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605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170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835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565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156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193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