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153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387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922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431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251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517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66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14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081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838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710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077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850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303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185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