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066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7805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0242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6861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68194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7857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986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8440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8311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8251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386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205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8243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