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27222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09512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60533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07037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57729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54289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13075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71766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97670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21983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9116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90389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21556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40915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56131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75882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2238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