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35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435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838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64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023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446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561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44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457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588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964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43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143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192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76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