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825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617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286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354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520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239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17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177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99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96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158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678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462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