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499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544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96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757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62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11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556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712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59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438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745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502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080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3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487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324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833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