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210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487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926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889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608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66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1457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583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010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376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005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953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864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527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11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