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102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751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699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83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866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426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658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699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361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014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127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516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806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