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00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76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493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00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93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81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1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3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514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21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6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9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736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06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590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34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3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