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223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443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519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846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574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027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572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160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944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634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003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302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004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2173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908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