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33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67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25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06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42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880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426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1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19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363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12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129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40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