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4650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278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636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6016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5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271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95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964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526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101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513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881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79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150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829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115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80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